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95" w:hanging="0"/>
        <w:rPr>
          <w:sz w:val="28"/>
          <w:szCs w:val="28"/>
          <w:lang w:val="uk-UA"/>
        </w:rPr>
      </w:pPr>
      <w:r>
        <w:rPr>
          <w:sz w:val="28"/>
          <w:szCs w:val="28"/>
          <w:lang w:val="uk-UA"/>
        </w:rPr>
        <w:t xml:space="preserve">Затверджено </w:t>
        <w:tab/>
        <w:br/>
        <w:t xml:space="preserve">Рішення Ніжинської міської ради </w:t>
        <w:tab/>
        <w:br/>
        <w:t xml:space="preserve">Чернігівської області VII скликання  </w:t>
      </w:r>
    </w:p>
    <w:p>
      <w:pPr>
        <w:pStyle w:val="Normal"/>
        <w:ind w:left="4395" w:hanging="0"/>
        <w:rPr>
          <w:lang w:val="uk-UA"/>
        </w:rPr>
      </w:pPr>
      <w:r>
        <w:rPr>
          <w:sz w:val="28"/>
          <w:szCs w:val="28"/>
          <w:lang w:val="uk-UA"/>
        </w:rPr>
        <w:t>від «__» _______2019 року №_____/2019</w:t>
        <w:tab/>
        <w:br/>
        <w:t xml:space="preserve">                                                                      </w:t>
      </w:r>
    </w:p>
    <w:p>
      <w:pPr>
        <w:pStyle w:val="Normal"/>
        <w:jc w:val="center"/>
        <w:rPr>
          <w:lang w:val="uk-UA"/>
        </w:rPr>
      </w:pPr>
      <w:r>
        <w:rPr>
          <w:sz w:val="28"/>
          <w:szCs w:val="28"/>
          <w:lang w:val="uk-UA"/>
        </w:rPr>
        <w:br/>
        <w:br/>
        <w:br/>
        <w:t xml:space="preserve">    </w:t>
        <w:br/>
        <w:br/>
      </w:r>
    </w:p>
    <w:p>
      <w:pPr>
        <w:pStyle w:val="Normal"/>
        <w:jc w:val="center"/>
        <w:rPr/>
      </w:pPr>
      <w:r>
        <w:rPr>
          <w:b/>
          <w:sz w:val="56"/>
          <w:szCs w:val="56"/>
          <w:lang w:val="uk-UA"/>
        </w:rPr>
        <w:br/>
        <w:t xml:space="preserve">С т а т у т </w:t>
        <w:tab/>
        <w:br/>
        <w:t xml:space="preserve"> </w:t>
        <w:br/>
      </w:r>
      <w:r>
        <w:rPr>
          <w:b/>
          <w:sz w:val="40"/>
          <w:szCs w:val="40"/>
          <w:lang w:val="uk-UA"/>
        </w:rPr>
        <w:t xml:space="preserve">Комунального некомерційного підприємства  </w:t>
        <w:br/>
        <w:t xml:space="preserve">« Ніжинська центральна міська лікарня  </w:t>
        <w:br/>
        <w:t xml:space="preserve"> імені Миколи  Галицького » </w:t>
        <w:tab/>
        <w:br/>
        <w:t xml:space="preserve">Ніжинської міської ради Чернігівської області </w:t>
      </w:r>
    </w:p>
    <w:p>
      <w:pPr>
        <w:pStyle w:val="Normal"/>
        <w:rPr>
          <w:sz w:val="32"/>
          <w:szCs w:val="32"/>
          <w:lang w:val="uk-UA"/>
        </w:rPr>
      </w:pPr>
      <w:r>
        <w:rPr>
          <w:sz w:val="32"/>
          <w:szCs w:val="32"/>
          <w:lang w:val="uk-UA"/>
        </w:rPr>
        <w:t xml:space="preserve">                          </w:t>
      </w:r>
      <w:r>
        <w:rPr>
          <w:sz w:val="32"/>
          <w:szCs w:val="32"/>
          <w:lang w:val="uk-UA"/>
        </w:rPr>
        <w:t>( ідентифікаційний код 02774125)</w:t>
      </w:r>
    </w:p>
    <w:p>
      <w:pPr>
        <w:pStyle w:val="Normal"/>
        <w:rPr>
          <w:sz w:val="40"/>
          <w:szCs w:val="40"/>
          <w:lang w:val="uk-UA"/>
        </w:rPr>
      </w:pPr>
      <w:r>
        <w:rPr>
          <w:sz w:val="40"/>
          <w:szCs w:val="40"/>
          <w:lang w:val="uk-UA"/>
        </w:rPr>
        <w:t xml:space="preserve"> </w:t>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tabs>
          <w:tab w:val="clear" w:pos="708"/>
          <w:tab w:val="left" w:pos="2715" w:leader="none"/>
        </w:tabs>
        <w:jc w:val="both"/>
        <w:rPr/>
      </w:pPr>
      <w:r>
        <w:rPr>
          <w:sz w:val="40"/>
          <w:szCs w:val="40"/>
          <w:lang w:val="uk-UA"/>
        </w:rPr>
        <w:br/>
        <w:br/>
        <w:br/>
        <w:br/>
        <w:br/>
        <w:br/>
        <w:br/>
        <w:br/>
        <w:t xml:space="preserve">                                    </w:t>
        <w:br/>
        <w:t xml:space="preserve">                                     </w:t>
      </w:r>
      <w:r>
        <w:rPr>
          <w:sz w:val="28"/>
          <w:szCs w:val="28"/>
          <w:lang w:val="uk-UA"/>
        </w:rPr>
        <w:t xml:space="preserve">м. Ніжин  </w:t>
        <w:tab/>
        <w:br/>
        <w:t xml:space="preserve">                                                       2019   </w:t>
        <w:tab/>
        <w:br/>
        <w:t xml:space="preserve">                                        </w:t>
        <w:br/>
        <w:t xml:space="preserve">                                   </w:t>
      </w:r>
      <w:r>
        <w:rPr>
          <w:b/>
          <w:sz w:val="28"/>
          <w:szCs w:val="28"/>
          <w:lang w:val="uk-UA"/>
        </w:rPr>
        <w:t>1. ЗАГАЛЬНІ ПОЛОЖЕННЯ</w:t>
        <w:tab/>
        <w:t xml:space="preserve"> </w:t>
        <w:tab/>
        <w:br/>
        <w:br/>
      </w:r>
      <w:r>
        <w:rPr>
          <w:sz w:val="28"/>
          <w:szCs w:val="28"/>
          <w:lang w:val="uk-UA"/>
        </w:rPr>
        <w:t xml:space="preserve">1.1.   Комунальне некомерційне підприємство «Ніжинська центральна міська лікарня імені Миколи  Галицького» Ніжинської міської ради Чернігівської області (надалі – Підприємство) є закладом охорони здоров’я – комунальним унітарним некомерційним підприємством, що надає послуги вторинної (спеціалізованої) медичної допомоги будь – яким особам в порядку та на умовах, встановлених законодавством України та цим Статутом. </w:t>
        <w:tab/>
        <w:br/>
        <w:t xml:space="preserve">1.2. Підприємство створене за рішенням Ніжинської міської ради  Чернігівської області (надалі – Засновник) від «17» липня 2019 року № 4-57/2019 відповідно до Закону України «Про місцеве самоврядування в Україні » шляхом перетворення Комунального лікувально-профілактичного закладу охорони здоров’я «Ніжинська центральна міська лікарня імені Миколи Галицького» Ніжинської міської ради Чернігівської області у комунальне некомерційне  підприємство «Ніжинська центральна міська лікарня імені Миколи  Галицького » Ніжинської міської ради Чернігівської області.  </w:t>
        <w:tab/>
        <w:br/>
        <w:t>1.3.  Майно підприємства є власністю Ніжинської міської об’єднаної  територіальної громади  в особі Ніжинської міської ради Чернігівської області згідно Закону України «Про місцеве самоврядування в Україні».</w:t>
        <w:br/>
        <w:t xml:space="preserve">1.4.   Підприємство є правонаступником усього майна, всіх прав та обов’язків Комунального лікувально - профілактичного закладу охорони здоров’я «Ніжинська центральна міська лікарня імені Миколи Галицького» Ніжинської міської ради Чернігівської області. </w:t>
        <w:tab/>
        <w:br/>
        <w:t xml:space="preserve">1.5. Підприємство створено на базі майна комунальної власності Ніжинської міської об’єднаної територіальної громади, яку представляє Ніжинська міська рада Чернігівської області. </w:t>
        <w:tab/>
      </w:r>
      <w:r>
        <w:rPr>
          <w:b/>
          <w:sz w:val="28"/>
          <w:szCs w:val="28"/>
          <w:lang w:val="uk-UA"/>
        </w:rPr>
        <w:br/>
      </w:r>
      <w:r>
        <w:rPr>
          <w:sz w:val="28"/>
          <w:szCs w:val="28"/>
          <w:lang w:val="uk-UA"/>
        </w:rPr>
        <w:t xml:space="preserve">1.6.  Засновником, Власником Підприємства є Ніжинська міська об’єднана територіальна громада,  в особі Ніжинської міської ради Чернігівської області  (надалі-Засновник). Підприємство є підпорядкованим, підзвітним та підконтрольним Засновнику.  </w:t>
        <w:tab/>
        <w:br/>
        <w:t>1.7. Підприємство здійснює господарську некомерційну діяльність, спрямовану на досягнення соціальних та інших результатів без мети одержання прибутку.</w:t>
        <w:tab/>
        <w:br/>
        <w:t xml:space="preserve">1.8.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 </w:t>
        <w:tab/>
        <w:br/>
        <w:t xml:space="preserve">1.9. Не вважається розподілом доходів Підприємства, в розумінні п. 1.8. Статуту, використання Підприємством власних доходів (прибутків) виключно для фінансування видатків на утримання неприбуткового підприємства КНП «Ніжинська ЦМЛ ім. М. Галицького», реалізації мети (цілей, завдань) та напрямів діяльності, визначених Статутом. </w:t>
      </w:r>
    </w:p>
    <w:p>
      <w:pPr>
        <w:pStyle w:val="Normal"/>
        <w:tabs>
          <w:tab w:val="clear" w:pos="708"/>
          <w:tab w:val="left" w:pos="2715" w:leader="none"/>
        </w:tabs>
        <w:jc w:val="both"/>
        <w:rPr>
          <w:sz w:val="28"/>
          <w:szCs w:val="28"/>
          <w:lang w:val="uk-UA"/>
        </w:rPr>
      </w:pPr>
      <w:r>
        <w:rPr>
          <w:sz w:val="28"/>
          <w:szCs w:val="28"/>
          <w:lang w:val="uk-UA"/>
        </w:rPr>
        <w:t xml:space="preserve">1.10.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 </w:t>
        <w:tab/>
        <w:br/>
        <w:br/>
        <w:t xml:space="preserve">               </w:t>
      </w:r>
      <w:r>
        <w:rPr>
          <w:b/>
          <w:sz w:val="28"/>
          <w:szCs w:val="28"/>
          <w:lang w:val="uk-UA"/>
        </w:rPr>
        <w:t>2. НАЙМЕНУВАННЯ ТА МІСЦЕ ЗНАХОДЖЕННЯ</w:t>
      </w:r>
      <w:r>
        <w:rPr>
          <w:sz w:val="28"/>
          <w:szCs w:val="28"/>
          <w:lang w:val="uk-UA"/>
        </w:rPr>
        <w:tab/>
        <w:br/>
        <w:br/>
        <w:t xml:space="preserve">2.1.Найменування: </w:t>
        <w:tab/>
        <w:br/>
        <w:t xml:space="preserve">   2.1.1. Повне найменування Підприємства – Комунальне некомерційне  підприємство «Ніжинська центральна міська лікарня імені Миколи  Галицького» Ніжинської міської ради Чернігівської області.</w:t>
        <w:tab/>
        <w:br/>
        <w:t xml:space="preserve">   2.1.2. Скорочене найменування  Підприємства – КНП «Ніжинська ЦМЛ ім. М. Галицького». </w:t>
        <w:tab/>
        <w:br/>
        <w:t>2.2. Місце знаходження Підприємства: 16600, Чернігівська область, місто Ніжин, вулиця Московська, будинок 21.</w:t>
        <w:tab/>
        <w:br/>
        <w:t xml:space="preserve">                               </w:t>
        <w:br/>
        <w:t xml:space="preserve">                          </w:t>
      </w:r>
      <w:r>
        <w:rPr>
          <w:b/>
          <w:sz w:val="28"/>
          <w:szCs w:val="28"/>
          <w:lang w:val="uk-UA"/>
        </w:rPr>
        <w:t>3. МЕТА ТА ПРЕДМЕТ ДІЯЛЬНОСТІ</w:t>
      </w:r>
      <w:r>
        <w:rPr>
          <w:sz w:val="28"/>
          <w:szCs w:val="28"/>
          <w:lang w:val="uk-UA"/>
        </w:rPr>
        <w:tab/>
        <w:br/>
      </w:r>
    </w:p>
    <w:p>
      <w:pPr>
        <w:pStyle w:val="Normal"/>
        <w:tabs>
          <w:tab w:val="clear" w:pos="708"/>
          <w:tab w:val="left" w:pos="2715" w:leader="none"/>
        </w:tabs>
        <w:jc w:val="both"/>
        <w:rPr>
          <w:lang w:val="uk-UA"/>
        </w:rPr>
      </w:pPr>
      <w:r>
        <w:rPr>
          <w:sz w:val="28"/>
          <w:szCs w:val="28"/>
          <w:lang w:val="uk-UA"/>
        </w:rPr>
        <w:t xml:space="preserve">3.1. Основною метою діяльності Підприємства є надання вторинної </w:t>
        <w:br/>
        <w:t xml:space="preserve">(спеціалізованої) медичної допомоги, що надається в амбулаторних або стаціонарних умовах лікарями відповідної спеціалізації (крім лікарів загальної практики – сімейних лікарів) у плановому порядку або в екстрених випадках і передбачає надання консультації, проведення діагностики, лікування, реабілітації та профілактики хвороб, травм, отруєнь, патологічних і фізіологічних станів здійснення управління медичним обслуговуванням будь-яким особам в порядку та на умовах, встановлених чинним законодавством України; </w:t>
        <w:tab/>
        <w:br/>
        <w:t xml:space="preserve">3.2. Відповідно до поставленої мети предметом діяльності Підприємства є:   </w:t>
        <w:br/>
        <w:t xml:space="preserve">      3.2.1. Створення умов, необхідних для забезпечення доступної та якісної медичної допомоги населенню, організації належного управління внутрішнім лікувально – діагностичним процесом та ефективного використання майна та інших ресурсів Підприємства; </w:t>
        <w:tab/>
        <w:br/>
        <w:t xml:space="preserve">      3.2.2 Організація і надання платних послуг з медичного обслуговування населення відповідно до цін та тарифів, затверджених у встановленому чинним законодавством порядку, а також на підставі укладених договорів з підприємствами, установами, організаціями та громадянами;</w:t>
        <w:tab/>
        <w:br/>
        <w:t xml:space="preserve">      3.2.3. Надання пацієнтам відповідно до законодавства на безвідплатній та відплатній основі спеціалізованої амбулаторної медичної допомоги; </w:t>
        <w:tab/>
        <w:br/>
        <w:t xml:space="preserve">      3.2.4.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  </w:t>
        <w:tab/>
        <w:br/>
        <w:t xml:space="preserve">      3.2.5.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  </w:t>
        <w:tab/>
        <w:br/>
        <w:t xml:space="preserve">      3.2.6. Проведення експертизи тимчасової непрацездатності та контролю за видачею документів, які засвідчують тимчасову непрацездатність, відбір пацієнтів на санаторно – курортне та реабілітаційне лікування;</w:t>
      </w:r>
    </w:p>
    <w:p>
      <w:pPr>
        <w:pStyle w:val="Normal"/>
        <w:tabs>
          <w:tab w:val="clear" w:pos="708"/>
          <w:tab w:val="left" w:pos="2715" w:leader="none"/>
        </w:tabs>
        <w:ind w:firstLine="340"/>
        <w:jc w:val="both"/>
        <w:rPr>
          <w:lang w:val="uk-UA"/>
        </w:rPr>
      </w:pPr>
      <w:r>
        <w:rPr>
          <w:sz w:val="28"/>
          <w:szCs w:val="28"/>
          <w:lang w:val="uk-UA"/>
        </w:rPr>
        <w:t xml:space="preserve">3.2.7. Направлення на медико-соціальну експертизу осіб зі стійкою втратою працездатності; </w:t>
        <w:tab/>
        <w:br/>
        <w:t xml:space="preserve">     3.2.8. Участь у розробці і проведенні заходів, спрямованих на покращення стану здоров’я всіх верств населення, зменшення його захворюваності, смертності та інвалідності, підвищення рівня його санітарно – гігієнічних знань та пропаганди здорового способу життя; </w:t>
        <w:tab/>
        <w:br/>
        <w:t xml:space="preserve">   3.2.9. Організація попередніх і періодичних профілактичних медичних оглядів дитячого та дорослого населення, як в організованих колективах, в тому числі зі шкідливими умовами праці, так і не організованого з розробкою рекомендацій щодо оздоровлення виявлених хвороб; </w:t>
        <w:tab/>
        <w:br/>
        <w:t xml:space="preserve">    3.2.10. Застосування у комплексній терапії фізіотерапевтичних методів  лікування, лікувальної фізкультури, дієтичного харчування та інших сучасних методів лікування; </w:t>
        <w:tab/>
        <w:tab/>
        <w:br/>
        <w:t xml:space="preserve">    3.2.11. Ліцензована у встановленому порядку діяльність з використання джерел іонізуючого випромінювання;</w:t>
        <w:tab/>
        <w:br/>
        <w:t xml:space="preserve">   3.2.12. Огляд на виявлення ознак алкогольного, наркотичного чи іншого сп’яніння або перебування під впливом лікарських препаратів, що знижують увагу та швидкість реакції;</w:t>
        <w:tab/>
        <w:br/>
        <w:t xml:space="preserve">   3.2.13. Попередні, періодичні, позачергові медичні огляди населення та кандидатів у водії;</w:t>
        <w:tab/>
        <w:t xml:space="preserve">  </w:t>
        <w:tab/>
        <w:br/>
        <w:t xml:space="preserve">   3.2.14. Надання термінової  та консультативної кваліфікованої медичної допомоги громадянам зарубіжних держав, які звернуться за медичною допомогою; </w:t>
        <w:tab/>
        <w:br/>
        <w:t xml:space="preserve">    3.2.15. Організація практики студентів медичних училищ (коледжів) та вищих медичних навчальних закладів, а також підготовка лікарів – інтернів, направлених управлінням охорони здоров’я Чернігівської облдержадміністрації;</w:t>
        <w:tab/>
        <w:t xml:space="preserve"> </w:t>
        <w:tab/>
        <w:tab/>
        <w:tab/>
        <w:tab/>
      </w:r>
    </w:p>
    <w:p>
      <w:pPr>
        <w:pStyle w:val="Normal"/>
        <w:tabs>
          <w:tab w:val="clear" w:pos="708"/>
          <w:tab w:val="left" w:pos="2715" w:leader="none"/>
        </w:tabs>
        <w:jc w:val="both"/>
        <w:rPr>
          <w:sz w:val="28"/>
          <w:szCs w:val="28"/>
          <w:lang w:val="uk-UA"/>
        </w:rPr>
      </w:pPr>
      <w:r>
        <w:rPr>
          <w:sz w:val="28"/>
          <w:szCs w:val="28"/>
          <w:lang w:val="uk-UA"/>
        </w:rPr>
        <w:t xml:space="preserve">    </w:t>
      </w:r>
      <w:r>
        <w:rPr>
          <w:sz w:val="28"/>
          <w:szCs w:val="28"/>
          <w:lang w:val="uk-UA"/>
        </w:rPr>
        <w:t>3.2.16.  Організація та проведення вакцинації населення проти інфекційних захворювань за епідемічними показаннями та, за наявності медичних показів, профілактичної імунізації роти керованих інфекційних хвороб в умовах стаціонару згідно чинного законодавства України;</w:t>
        <w:tab/>
        <w:br/>
        <w:t xml:space="preserve">    3.2.17.Здійснення діяльності щодо обігу наркотичних засобів, психотропних речовин і прекурсорів відповідно до державної ліцензії, а саме придбання, перевезення, зберігання, використання та знищення; </w:t>
        <w:tab/>
        <w:br/>
        <w:t xml:space="preserve">    3.2.18. Організація медикаментозного та технічного забезпечення лікувально – діагностичного процесу в Підприємстві; </w:t>
        <w:tab/>
        <w:br/>
        <w:t xml:space="preserve">    3.2.19.    Організація та проведення з’їздів, конгресів, симпозіумів, науково – практичних конференцій, наукових форумів, круглих столів, семінарів тощо; </w:t>
        <w:tab/>
        <w:br/>
        <w:t xml:space="preserve">   3.2.20.Організація статистичного обліку лікувально – профілактичної роботи; </w:t>
        <w:tab/>
        <w:br/>
        <w:t xml:space="preserve">   3.2.21.Аналіз стану фінансового забезпечення Підприємства і його структурних підрозділів та розробка фінансових планів; </w:t>
        <w:tab/>
        <w:br/>
        <w:t xml:space="preserve">   3.2.22.Здійснення закупівлі, зберігання та використання лікарських засобів, виробів медичного призначення, медичного обладнання та інвентарю, інших засобів, необхідних для функціонування Підприємства та його підрозділів; </w:t>
        <w:tab/>
        <w:br/>
        <w:t xml:space="preserve">   3.2.23.Утримання будівель, споруд і технічних засобів Підприємства та його підрозділів у належному стані;</w:t>
        <w:tab/>
        <w:t xml:space="preserve">  </w:t>
        <w:br/>
        <w:t xml:space="preserve">   3.2.24.Провадження зовнішньоекономічної діяльності згідно із законодавства України; </w:t>
        <w:tab/>
        <w:br/>
        <w:t xml:space="preserve">   3.2.25.Здійснення іншої не забороненої законодавством діяльності, необхідної для належного забезпечення та підвищення якості лікувально – діагностичного процесу, управління ресурсами, розвитку та підвищення якості кадрового потенціалу Підприємства;  </w:t>
        <w:tab/>
        <w:br/>
        <w:t>3.4.Підприємство може бути клінічною базою вищих медичних, фармацевтичних,  навчальних та науково – дослідних закладів (установ) усіх рівнів акредитації та закладів післядипломної освіти.</w:t>
        <w:tab/>
        <w:tab/>
        <w:br/>
        <w:t xml:space="preserve">3.5.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Ніжинська міська рада отримує його в порядку, визначеному законодавством України. </w:t>
        <w:tab/>
        <w:br/>
        <w:t>3.6.Підприємство має право займатися іншими видами діяльності не передбаченими в даному Статуті і не забороненими законодавством України.</w:t>
        <w:tab/>
        <w:br/>
      </w:r>
      <w:r>
        <w:rPr>
          <w:b/>
          <w:sz w:val="28"/>
          <w:szCs w:val="28"/>
          <w:lang w:val="uk-UA"/>
        </w:rPr>
        <w:t xml:space="preserve">        4. УМОВИ ТА ПОРЯДОК НАДАННЯ МЕДИЧНИХ ПОСЛУГ</w:t>
        <w:tab/>
        <w:br/>
        <w:br/>
      </w:r>
      <w:r>
        <w:rPr>
          <w:sz w:val="28"/>
          <w:szCs w:val="28"/>
          <w:lang w:val="uk-UA"/>
        </w:rPr>
        <w:t xml:space="preserve">4.1.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 </w:t>
        <w:tab/>
        <w:br/>
        <w:t xml:space="preserve">4.2.У разі, коли особа, яка звернулася до Підприємства, потребує медичних послуг, що не можуть бути надані безпосередньо Підприємством з використанням його власних кадрових та матеріально – технічних ресурсів, Підприємство зобов’язане направити таку особу до іншого закладу охорони здоров’я чи фахівця, який може забезпечити надання відповідних послуг.  </w:t>
      </w:r>
    </w:p>
    <w:p>
      <w:pPr>
        <w:pStyle w:val="Normal"/>
        <w:tabs>
          <w:tab w:val="clear" w:pos="708"/>
          <w:tab w:val="left" w:pos="2715" w:leader="none"/>
        </w:tabs>
        <w:jc w:val="both"/>
        <w:rPr>
          <w:lang w:val="uk-UA"/>
        </w:rPr>
      </w:pPr>
      <w:r>
        <w:rPr>
          <w:sz w:val="28"/>
          <w:szCs w:val="28"/>
          <w:lang w:val="uk-UA"/>
        </w:rPr>
        <w:t>4.3.Підставою для отримання медичних послуг у Підприємстві є стан здоров’я особи та необхідність надання таких послуг, підтверджена наявністю в конкретної особи відповідних медичних показань, відповідно до законодавства.</w:t>
        <w:tab/>
      </w:r>
      <w:r>
        <w:rPr>
          <w:color w:val="FF0000"/>
          <w:sz w:val="28"/>
          <w:szCs w:val="28"/>
          <w:lang w:val="uk-UA"/>
        </w:rPr>
        <w:br/>
      </w:r>
      <w:r>
        <w:rPr>
          <w:sz w:val="28"/>
          <w:szCs w:val="28"/>
          <w:lang w:val="uk-UA"/>
        </w:rPr>
        <w:t xml:space="preserve">4.4.Черговість доступу осіб, які звернулися до Підприємства, до медичних послуг регулюється виключно медичними критеріями та терміновістю надання послуг, що ґрунтується на оцінці ступеню загрози життю та здоров’ю конкретної особи. </w:t>
        <w:tab/>
        <w:br/>
        <w:t>4.5.Госпіталізація у стаціонарі відділення Підприємства здійснюється лише у разі наявності в пацієнта медичних показань, що зумовлюють необхідність цілодобового медичного контролю за станом здоров’я пацієнта та/або цілодобового безперервного медичного втручання, які не можуть бути забезпечені поза стаціонаром, або у разі, коли госпіталізація є обов’язковою у зв’язку з вимогами законодавства.</w:t>
      </w:r>
    </w:p>
    <w:p>
      <w:pPr>
        <w:pStyle w:val="Normal"/>
        <w:tabs>
          <w:tab w:val="clear" w:pos="708"/>
          <w:tab w:val="left" w:pos="2715" w:leader="none"/>
        </w:tabs>
        <w:jc w:val="both"/>
        <w:rPr>
          <w:lang w:val="uk-UA"/>
        </w:rPr>
      </w:pPr>
      <w:r>
        <w:rPr>
          <w:sz w:val="28"/>
          <w:szCs w:val="28"/>
          <w:lang w:val="uk-UA"/>
        </w:rPr>
        <w:t xml:space="preserve">4.6.Рішення про госпіталізацію у стаціонарні відділення Підприємства приймається лікарем, уповноваженим на це Генеральним директором Підприємства, після ознайомлення із станом здоров’я особи та отримання згоди цієї особи, її законного представника (за винятком випадків, коли згідно з законом така згода для госпіталізації не є потрібною).  </w:t>
        <w:tab/>
        <w:br/>
        <w:t>4.7.У разі, коли стан здоров’я особи вимагає невідкладної госпіталізації до Підприємства, але при цьому в Підприємстві відсутні вільні місця, або Підприємство не має права надавати необхідні зазначеній особі медичні послуги за умовами ліцензування та державної акредитації, або госпіталізації зазначеної особи до Підприємства є неможливою за епідеміологічними умовами та критеріями, Підприємство після надання невідкладної допомоги забезпечує в разі потреби спрямування пацієнта до іншого закладу охорони здоров’я за попереднім погодженням цього питання з відповідним закладом охорони здоров’я. При цьому до іншого закладу охорони здоров’я, куди спрямовується пацієнт, передається копія відповідної медичної документації з інформацією про стан здоров’я особи та вжиті у Підприємстві заходи.</w:t>
      </w:r>
    </w:p>
    <w:p>
      <w:pPr>
        <w:pStyle w:val="Normal"/>
        <w:tabs>
          <w:tab w:val="clear" w:pos="708"/>
          <w:tab w:val="left" w:pos="2715" w:leader="none"/>
        </w:tabs>
        <w:jc w:val="both"/>
        <w:rPr/>
      </w:pPr>
      <w:r>
        <w:rPr>
          <w:sz w:val="28"/>
          <w:szCs w:val="28"/>
          <w:lang w:val="uk-UA"/>
        </w:rPr>
        <w:t xml:space="preserve">4.8.Якщо інше не передбачено законодавством, виписка з стаціонарних відділень Підприємства здійснюється у разі : </w:t>
        <w:tab/>
        <w:br/>
        <w:t xml:space="preserve">      4.8.1.Коли стан здоров’я госпіталізованої особи не вимагає подальшого лікування  в умовах стаціонару; </w:t>
      </w:r>
    </w:p>
    <w:p>
      <w:pPr>
        <w:pStyle w:val="Normal"/>
        <w:tabs>
          <w:tab w:val="clear" w:pos="708"/>
          <w:tab w:val="left" w:pos="2715" w:leader="none"/>
        </w:tabs>
        <w:jc w:val="both"/>
        <w:rPr>
          <w:lang w:val="uk-UA"/>
        </w:rPr>
      </w:pPr>
      <w:r>
        <w:rPr>
          <w:sz w:val="28"/>
          <w:szCs w:val="28"/>
          <w:lang w:val="uk-UA"/>
        </w:rPr>
        <w:t xml:space="preserve">      </w:t>
      </w:r>
      <w:r>
        <w:rPr>
          <w:sz w:val="28"/>
          <w:szCs w:val="28"/>
          <w:lang w:val="uk-UA"/>
        </w:rPr>
        <w:t xml:space="preserve">4.8.2.Наявності бажання госпіталізованої особи чи її законного представника; </w:t>
        <w:tab/>
        <w:br/>
        <w:t xml:space="preserve">      4.8.3.Коли госпіталізована особа порушує правила внутрішнього розпорядку Підприємства, але при цьому відсутня небезпека того, що відмова від провадження перебування такої особи в стаціонарі чи припинення надання їй медичних послуг можуть спричинити безпосередню загрозу для її життя чи здоров’я або для  здоров’я інших осіб; </w:t>
      </w:r>
    </w:p>
    <w:p>
      <w:pPr>
        <w:pStyle w:val="Normal"/>
        <w:tabs>
          <w:tab w:val="clear" w:pos="708"/>
          <w:tab w:val="left" w:pos="2715" w:leader="none"/>
        </w:tabs>
        <w:jc w:val="both"/>
        <w:rPr>
          <w:lang w:val="uk-UA"/>
        </w:rPr>
      </w:pPr>
      <w:r>
        <w:rPr>
          <w:sz w:val="28"/>
          <w:szCs w:val="28"/>
          <w:lang w:val="uk-UA"/>
        </w:rPr>
        <w:t>4.9.Якщо законний представник госпіталізованої особи наполягає на виписці цієї особи із стаціонарного відділення Підприємства, а стан здоров’я зазначеної особи  вимагає продовження лікування в стаціонарних умовах, Генеральний директор Підприємства чи уповноважений ним лікар може відмовити у виписці до моменту винесення рішення у цій справі відповідним органом опіки та піклування чи судом, за винятком випадків, коли законодавством встановлений інший порядок вирішення цього питання.</w:t>
      </w:r>
    </w:p>
    <w:p>
      <w:pPr>
        <w:pStyle w:val="Normal"/>
        <w:tabs>
          <w:tab w:val="clear" w:pos="708"/>
          <w:tab w:val="left" w:pos="2715" w:leader="none"/>
        </w:tabs>
        <w:jc w:val="both"/>
        <w:rPr/>
      </w:pPr>
      <w:r>
        <w:rPr>
          <w:sz w:val="28"/>
          <w:szCs w:val="28"/>
          <w:lang w:val="uk-UA"/>
        </w:rPr>
        <w:t xml:space="preserve">4.10.Особа, яка вимагає виписки зі стаціонару відділення Підприємства за власним бажанням, повинна бути проінформована лікарем про можливі наслідки, які можуть бути спричинені для її здоров’я припиненням лікування у стаціонарі. Така особа має письмово засвідчити факт виписки з лікарні за власним бажанням та отримання зазначеної у цьому пункті інформації лікаря. У випадку відмови особи від такого засвідчення лікар зобов’язаний зробити відповідний запис у медичній документації зазначеної особи. </w:t>
        <w:tab/>
        <w:br/>
        <w:t xml:space="preserve">4.11.Якщо законний представник, опікун чи піклувальник не забирає неповнолітню чи недієздатну особу після виписки із стаціонарного відділення Підприємства, Підприємство має невідкладно повідомити про це місцеву владу за місцем проживання виписаної особи. Транспортування такої особи до постійного місця проживання забезпечується за рахунок коштів відповідної місцевої влади. </w:t>
        <w:tab/>
      </w:r>
    </w:p>
    <w:p>
      <w:pPr>
        <w:pStyle w:val="Normal"/>
        <w:tabs>
          <w:tab w:val="clear" w:pos="708"/>
          <w:tab w:val="left" w:pos="2715" w:leader="none"/>
        </w:tabs>
        <w:jc w:val="both"/>
        <w:rPr/>
      </w:pPr>
      <w:r>
        <w:rPr>
          <w:sz w:val="28"/>
          <w:szCs w:val="28"/>
          <w:lang w:val="uk-UA"/>
        </w:rPr>
        <w:t>4.12.При наданні медичних послуг Підприємство зобов’язане забезпечувати дотримання відповідних, пов’язаних з наданням медичної допомоги, особистих немайнових прав особи, встановлених Цивільним кодексом України та іншими законами України.</w:t>
      </w:r>
    </w:p>
    <w:p>
      <w:pPr>
        <w:pStyle w:val="Normal"/>
        <w:tabs>
          <w:tab w:val="clear" w:pos="708"/>
          <w:tab w:val="left" w:pos="2715" w:leader="none"/>
        </w:tabs>
        <w:jc w:val="both"/>
        <w:rPr>
          <w:sz w:val="28"/>
          <w:szCs w:val="28"/>
          <w:lang w:val="uk-UA"/>
        </w:rPr>
      </w:pPr>
      <w:r>
        <w:rPr>
          <w:sz w:val="28"/>
          <w:szCs w:val="28"/>
          <w:lang w:val="uk-UA"/>
        </w:rPr>
        <w:br/>
      </w:r>
    </w:p>
    <w:p>
      <w:pPr>
        <w:pStyle w:val="Normal"/>
        <w:tabs>
          <w:tab w:val="clear" w:pos="708"/>
          <w:tab w:val="left" w:pos="2715" w:leader="none"/>
        </w:tabs>
        <w:jc w:val="both"/>
        <w:rPr>
          <w:sz w:val="28"/>
          <w:szCs w:val="28"/>
          <w:lang w:val="uk-UA"/>
        </w:rPr>
      </w:pPr>
      <w:r>
        <w:rPr>
          <w:b/>
          <w:sz w:val="28"/>
          <w:szCs w:val="28"/>
          <w:lang w:val="uk-UA"/>
        </w:rPr>
        <w:t xml:space="preserve">                                     </w:t>
      </w:r>
      <w:r>
        <w:rPr>
          <w:b/>
          <w:sz w:val="28"/>
          <w:szCs w:val="28"/>
          <w:lang w:val="uk-UA"/>
        </w:rPr>
        <w:t>5. ПРАВОВИЙ СТАТУС</w:t>
      </w:r>
      <w:r>
        <w:rPr>
          <w:sz w:val="28"/>
          <w:szCs w:val="28"/>
          <w:lang w:val="uk-UA"/>
        </w:rPr>
        <w:tab/>
        <w:br/>
        <w:br/>
        <w:t xml:space="preserve">5.1.Підприємство є юридичною особою публічного права.  Права та обов’язки юридичної особи Підприємство набуває з дня його державної реєстрації. </w:t>
        <w:tab/>
        <w:br/>
        <w:t xml:space="preserve">5.2.Підприємство користується закріпленим за ним комунальним майном, що є власністю Ніжинської міської об’єднаної територіальної громади в особі Ніжинської міської ради Чернігівської області на праві оперативного управління та іншим майном, переданим Підприємству у встановленому законодавством України порядку. На це майно не може бути звернено стягнення на вимогу кредиторів Підприємства. </w:t>
        <w:tab/>
        <w:br/>
        <w:t>5.3.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 Фінансовий план подається Замовнику до 1 грудня року, що передує плановому.</w:t>
        <w:tab/>
        <w:t>Зміни до  Фінансового плану можуть вноситися чотири рази на рік, до настання строку звітування.</w:t>
        <w:tab/>
        <w:br/>
        <w:t xml:space="preserve">5.4.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 або недійсними, підлягають відшкодуванню зазначеними органами добровільно або за рішенням суду. </w:t>
        <w:tab/>
        <w:br/>
        <w:t xml:space="preserve">5.5.Для здійснення господарської некомерційної діяльності Підприємство залучає і використовує матеріально – технічні, фінансові, трудові та інші види ресурсів, використання яких не заборонено законодавством. </w:t>
        <w:tab/>
        <w:br/>
        <w:t xml:space="preserve">5.6.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 </w:t>
        <w:tab/>
        <w:br/>
        <w:t xml:space="preserve">5.7.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 </w:t>
        <w:tab/>
        <w:br/>
        <w:t xml:space="preserve">5.8.Підприємство самостійно визначає свою організаційну структуру, встановлює чисельність і затверджує штатний розпис. </w:t>
        <w:tab/>
        <w:br/>
        <w:t>5.9.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tabs>
          <w:tab w:val="clear" w:pos="708"/>
          <w:tab w:val="left" w:pos="2715" w:leader="none"/>
        </w:tabs>
        <w:jc w:val="both"/>
        <w:rPr>
          <w:lang w:val="uk-UA"/>
        </w:rPr>
      </w:pPr>
      <w:r>
        <w:rPr>
          <w:sz w:val="28"/>
          <w:szCs w:val="28"/>
          <w:lang w:val="uk-UA"/>
        </w:rPr>
        <w:tab/>
        <w:br/>
        <w:br/>
        <w:t xml:space="preserve">           </w:t>
      </w:r>
      <w:r>
        <w:rPr>
          <w:b/>
          <w:sz w:val="28"/>
          <w:szCs w:val="28"/>
          <w:lang w:val="uk-UA"/>
        </w:rPr>
        <w:t>6. СТАТУТНИЙ КАПІТАЛ. МАЙНО ТА ФІНАНСУВАННЯ</w:t>
        <w:tab/>
        <w:br/>
        <w:br/>
      </w:r>
      <w:r>
        <w:rPr>
          <w:sz w:val="28"/>
          <w:szCs w:val="28"/>
          <w:lang w:val="uk-UA"/>
        </w:rPr>
        <w:t xml:space="preserve">6.1.Майно Підприємства є комунальною власністю Ніжинської міської об’єднаної територіальної громади і закріплюється за ним на праві оперативного управління. Майно Підприємства становлять необоротні та оборотні активи (основні засоби нематеріальні активи  та грошові кошти, а також інші цінності, передбачені йому Засновником) вартість яких відображається у самостійному балансі Підприємства. </w:t>
        <w:tab/>
        <w:br/>
        <w:t xml:space="preserve">6.2.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 </w:t>
        <w:tab/>
        <w:br/>
        <w:t xml:space="preserve">6.3.Джерелами формування майна та коштів Підприємства є: </w:t>
        <w:tab/>
        <w:br/>
        <w:t xml:space="preserve">      6.3.1.Комунальне майно, передане Підприємству відповідно до рішення про його створення; </w:t>
        <w:tab/>
        <w:br/>
        <w:t xml:space="preserve">     6.3.2.Кошти місцевого бюджету (бюджетні кошти); </w:t>
        <w:tab/>
        <w:br/>
        <w:t xml:space="preserve">     6.3.3.Власні надходження Підприємства : </w:t>
        <w:tab/>
      </w:r>
    </w:p>
    <w:p>
      <w:pPr>
        <w:pStyle w:val="Normal"/>
        <w:tabs>
          <w:tab w:val="clear" w:pos="708"/>
          <w:tab w:val="left" w:pos="2715" w:leader="none"/>
        </w:tabs>
        <w:jc w:val="both"/>
        <w:rPr>
          <w:lang w:val="uk-UA"/>
        </w:rPr>
      </w:pPr>
      <w:r>
        <w:rPr>
          <w:sz w:val="28"/>
          <w:szCs w:val="28"/>
          <w:lang w:val="uk-UA"/>
        </w:rPr>
        <w:t xml:space="preserve">                </w:t>
      </w:r>
      <w:r>
        <w:rPr>
          <w:sz w:val="28"/>
          <w:szCs w:val="28"/>
          <w:lang w:val="uk-UA"/>
        </w:rPr>
        <w:t>- кошти від здачі в оренду (за згоди Засновника) майна, закріпленого на праві оперативного управління;</w:t>
        <w:tab/>
        <w:br/>
        <w:t xml:space="preserve">                - кошти та інше майно, одержані від реалізації продукції (робіт, послуг); </w:t>
        <w:tab/>
        <w:br/>
        <w:t xml:space="preserve">                - кошти одержані від орендарів приміщень та Співкористувачів мереж електро-, тепло-, водо- та газопостачання як компенсація витрат Підприємства на оплату за енергоносії та за утримання приміщень;</w:t>
        <w:tab/>
        <w:br/>
        <w:t xml:space="preserve">     6.3.4.Цільові кошти; </w:t>
        <w:tab/>
        <w:br/>
        <w:t xml:space="preserve">     6.3.5.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 </w:t>
        <w:tab/>
        <w:br/>
        <w:t xml:space="preserve">     6.3.6.Кредити банків; </w:t>
        <w:tab/>
        <w:br/>
        <w:t xml:space="preserve">     6.3.7.Майно, придбане у інших юридичних або фізичних осіб; </w:t>
        <w:tab/>
        <w:br/>
        <w:t xml:space="preserve">     6.3.8.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 – економічного розвитку регіону, програм розвитку медичної галузі;  </w:t>
        <w:tab/>
        <w:br/>
        <w:t xml:space="preserve">     6.3.9.Майно та кошти, отримані з інших джерел, не заборонених законодавством України; </w:t>
        <w:tab/>
        <w:br/>
        <w:t xml:space="preserve">     6.3.10.Інші джерела, не заборонені законодавством. </w:t>
        <w:tab/>
        <w:tab/>
        <w:br/>
        <w:t>Вилучення майна Підприємства може мати місце лише у випадках передбачених чинним законодавством України;</w:t>
        <w:tab/>
        <w:br/>
        <w:t xml:space="preserve">6.4.Статутний капітал Підприємства становить: </w:t>
      </w:r>
      <w:r>
        <w:rPr>
          <w:sz w:val="28"/>
          <w:szCs w:val="28"/>
          <w:u w:val="single"/>
          <w:lang w:val="uk-UA"/>
        </w:rPr>
        <w:t xml:space="preserve">1000,00 грн. </w:t>
      </w:r>
      <w:r>
        <w:rPr>
          <w:sz w:val="28"/>
          <w:szCs w:val="28"/>
          <w:lang w:val="uk-UA"/>
        </w:rPr>
        <w:t>(</w:t>
      </w:r>
      <w:r>
        <w:rPr>
          <w:sz w:val="28"/>
          <w:szCs w:val="28"/>
          <w:u w:val="single"/>
          <w:lang w:val="uk-UA"/>
        </w:rPr>
        <w:t>Одна тисяча гривень 00 коп.</w:t>
      </w:r>
      <w:r>
        <w:rPr>
          <w:sz w:val="28"/>
          <w:szCs w:val="28"/>
          <w:lang w:val="uk-UA"/>
        </w:rPr>
        <w:t xml:space="preserve">), який утворився за рахунок внесеного капіталу Комунального лікувально – профілактичного закладу на момент реорганізації. </w:t>
        <w:tab/>
        <w:br/>
        <w:t xml:space="preserve">6.5.Підприємство може одержувати кредити для виконання статутних завдань за погодженням з Замовником. </w:t>
        <w:tab/>
        <w:br/>
        <w:t xml:space="preserve">6.6.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tabs>
          <w:tab w:val="clear" w:pos="708"/>
          <w:tab w:val="left" w:pos="2715" w:leader="none"/>
        </w:tabs>
        <w:jc w:val="both"/>
        <w:rPr>
          <w:lang w:val="uk-UA"/>
        </w:rPr>
      </w:pPr>
      <w:r>
        <w:rPr>
          <w:sz w:val="28"/>
          <w:szCs w:val="28"/>
          <w:lang w:val="uk-UA"/>
        </w:rPr>
        <w:t xml:space="preserve">6.7.Власні надходження Підприємства використовуються відповідно до чинного законодавства України. </w:t>
        <w:tab/>
        <w:br/>
        <w:t xml:space="preserve"> </w:t>
        <w:br/>
        <w:br/>
        <w:t xml:space="preserve">                         </w:t>
      </w:r>
      <w:r>
        <w:rPr>
          <w:b/>
          <w:sz w:val="28"/>
          <w:szCs w:val="28"/>
          <w:lang w:val="uk-UA"/>
        </w:rPr>
        <w:t xml:space="preserve">7. ПРАВА ТА ОБОВ’ЯЗКИ ПІДПРИЄМСТВА </w:t>
        <w:tab/>
        <w:br/>
        <w:br/>
      </w:r>
      <w:r>
        <w:rPr>
          <w:sz w:val="28"/>
          <w:szCs w:val="28"/>
          <w:lang w:val="uk-UA"/>
        </w:rPr>
        <w:t xml:space="preserve">7.1.Підприємство має право: </w:t>
        <w:tab/>
      </w:r>
    </w:p>
    <w:p>
      <w:pPr>
        <w:pStyle w:val="Normal"/>
        <w:tabs>
          <w:tab w:val="clear" w:pos="708"/>
          <w:tab w:val="left" w:pos="2715" w:leader="none"/>
        </w:tabs>
        <w:jc w:val="both"/>
        <w:rPr>
          <w:lang w:val="uk-UA"/>
        </w:rPr>
      </w:pPr>
      <w:r>
        <w:rPr>
          <w:sz w:val="28"/>
          <w:szCs w:val="28"/>
          <w:lang w:val="uk-UA"/>
        </w:rPr>
        <w:t xml:space="preserve">   </w:t>
      </w:r>
      <w:r>
        <w:rPr>
          <w:sz w:val="28"/>
          <w:szCs w:val="28"/>
          <w:lang w:val="uk-UA"/>
        </w:rPr>
        <w:t>7.1.1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tab/>
        <w:tab/>
      </w:r>
    </w:p>
    <w:p>
      <w:pPr>
        <w:pStyle w:val="Normal"/>
        <w:tabs>
          <w:tab w:val="clear" w:pos="708"/>
          <w:tab w:val="left" w:pos="2715" w:leader="none"/>
        </w:tabs>
        <w:jc w:val="both"/>
        <w:rPr>
          <w:lang w:val="uk-UA"/>
        </w:rPr>
      </w:pPr>
      <w:r>
        <w:rPr>
          <w:sz w:val="28"/>
          <w:szCs w:val="28"/>
          <w:lang w:val="uk-UA"/>
        </w:rPr>
        <w:t xml:space="preserve">    </w:t>
      </w:r>
      <w:r>
        <w:rPr>
          <w:sz w:val="28"/>
          <w:szCs w:val="28"/>
          <w:lang w:val="uk-UA"/>
        </w:rPr>
        <w:t>7.1.2.Розробляти та подавати в установленому порядку до Ніжинської міської ради пропозиції щодо проектів програм соціально – економічного розвитку міста Ніжина;</w:t>
        <w:tab/>
        <w:br/>
        <w:t xml:space="preserve">     7.1.3.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 – технічне забезпечення;</w:t>
        <w:tab/>
        <w:br/>
        <w:t xml:space="preserve">   7.1.4.Укладати господарські угоди з підприємствами, установами, організаціями незалежно від форм власності та підпорядкування, фізичними особами - підприємцями а також фізичними особами  на суму яка не перевищує 200 000 (двісті тисяч) грн. </w:t>
        <w:tab/>
        <w:br/>
        <w:t xml:space="preserve">   7.1.5.Здійснювати співробітництво з іноземними організаціями відповідно до законодавства; </w:t>
        <w:tab/>
        <w:br/>
        <w:t xml:space="preserve">   7.1.6.Самостійно визначати напрямки використання грошових коштів у порядку, визначеному законодавством України, враховуючи норми Статуту; </w:t>
        <w:br/>
        <w:t xml:space="preserve">   7.1.7.Здійснювати власне будівництво, реконструкцію, капітальний та поточний ремонт основних фондів, придбання основних фондів у визначеному законодавством порядку,а також забезпечення своєчасного освоєння нового медичного обладнання та апарату;</w:t>
        <w:tab/>
        <w:br/>
        <w:t xml:space="preserve">   7.1.8.Залучати підприємства, установи, організації та фізичних осіб для реалізації своїх статутних завдань у визначеному законодавством порядку;</w:t>
        <w:tab/>
        <w:t xml:space="preserve">                                       7.1.9.Співпрацювати з іншими закладами охорони здоров’я, науковими установами та фізичними особами – підприємцями; </w:t>
        <w:tab/>
        <w:br/>
        <w:t xml:space="preserve">   7.1.10.Надавати консультативну допомогу з питань, що належать до його компетенції, спеціалістам інших закладів охорони здоров’я за їх запитом;</w:t>
        <w:tab/>
        <w:br/>
        <w:t xml:space="preserve">   7.1.11.Створювати структурні підрозділи Підприємства відповідно до чинного законодавства України;   </w:t>
        <w:tab/>
      </w:r>
    </w:p>
    <w:p>
      <w:pPr>
        <w:pStyle w:val="Normal"/>
        <w:tabs>
          <w:tab w:val="clear" w:pos="708"/>
          <w:tab w:val="left" w:pos="2715" w:leader="none"/>
        </w:tabs>
        <w:jc w:val="both"/>
        <w:rPr>
          <w:lang w:val="uk-UA"/>
        </w:rPr>
      </w:pPr>
      <w:r>
        <w:rPr>
          <w:sz w:val="28"/>
          <w:szCs w:val="28"/>
          <w:lang w:val="uk-UA"/>
        </w:rPr>
        <w:t xml:space="preserve">   </w:t>
      </w:r>
      <w:r>
        <w:rPr>
          <w:sz w:val="28"/>
          <w:szCs w:val="28"/>
          <w:lang w:val="uk-UA"/>
        </w:rPr>
        <w:t xml:space="preserve">7.1.12.Організовувати роботу всіх підрозділів Підприємства, встановлювати режим роботи стаціонару, амбулаторних та інших підрозділів, графіки прийому та обслуговування населення, роботи по наданню невідкладної медичної допомоги; </w:t>
        <w:tab/>
        <w:br/>
        <w:t xml:space="preserve">   7.1.13. Формувати кадровий склад структурних підрозділів Підприємства; </w:t>
        <w:tab/>
        <w:br/>
        <w:t xml:space="preserve">   7.1.14.Здійснювати інші права, що не суперечать законодавству; </w:t>
        <w:tab/>
        <w:br/>
        <w:t xml:space="preserve">7.2. Підприємство зобов’язане: </w:t>
        <w:tab/>
        <w:br/>
        <w:t xml:space="preserve">   7.2.1.Забезпечувати, в межах своїх повноважень, реалізацію державної політики в сфері охорони здоров’я;  </w:t>
        <w:tab/>
        <w:br/>
        <w:t xml:space="preserve">       7.2.2.Розробляти та подавати виконавчому комітету Ніжинської міської ради пропозиції стосовно реалізації державної політики в сфері охорони здоров’я, сприяння органам місцевого самоврядування у вирішенні питань надання допомоги населенню;  </w:t>
        <w:tab/>
        <w:br/>
        <w:t xml:space="preserve">       7.2.3.Здійснення контролю за дотриманням законодавства та державних стандартів в сфері охорони здоров’я на території міста в установах, що належать до сфери управління Підприємства; </w:t>
        <w:tab/>
        <w:tab/>
        <w:br/>
        <w:t xml:space="preserve">     7.2.4.Забезпечення прогнозування та планування свого розвитку та мережі закладів охорони здоров’я міста Ніжина; </w:t>
        <w:tab/>
        <w:br/>
        <w:t xml:space="preserve">     7.2.5.Вивчення потреб структурних підрозділів Підприємства у фінансових, матеріальних та кадрових ресурсах, проведення аналізу ефективності їх використання;</w:t>
        <w:tab/>
        <w:br/>
        <w:t xml:space="preserve">      7.2.6.Формування заявок про потребу у медичних кадрах, медичному обладнанні, лікарських засобах, спеціальних санітарних транспортних засобах, що централізовано постачаються за рахунок коштів державного і місцевих бюджетів, організацію відповідно до законодавства таких закупівель; </w:t>
        <w:tab/>
        <w:br/>
        <w:t xml:space="preserve">     7.2.7.Здійснення контролю за якістю та обсягами медичної допомоги, що надається населенню міста структурними підрозділами; </w:t>
        <w:tab/>
        <w:br/>
        <w:t xml:space="preserve">     7.2.8.Проведення аналізу показників стану здоров’я населення міста, розробка та забезпечення виконання заходів щодо запобігання та зниження рівнів смертності, захворюваності і втрати працездатності населення міста, пропагування здорового способу життя; </w:t>
        <w:tab/>
        <w:br/>
        <w:t xml:space="preserve">     7.2.9.Участь у роботі із забезпечення надання медико – санітарної допомоги населенню під час ліквідації наслідків надзвичайних ситуацій; </w:t>
        <w:tab/>
        <w:br/>
        <w:t xml:space="preserve">      7.2.10.Організація відповідно до законодавства роботи з охорони материнства і дитинства, контроль за станом здоров’я дітей у дошкільних та інших навчальних закладах міста незалежно від їх підпорядкування; </w:t>
        <w:tab/>
        <w:tab/>
        <w:br/>
        <w:t xml:space="preserve">      7.2.11.Визначення пріоритетною медичну допомогу вагітним жінкам, дітям, інвалідам Великої Вітчизняної війни, учасникам бойових дій, учасникам війни, особам, що постраждали внаслідок аварії на ЧАЕС та іншим декретованим контингентам населення, здійснення їх диспансерного нагляду та своєчасного оздоровлення; </w:t>
        <w:tab/>
        <w:br/>
        <w:t xml:space="preserve">       7.2.12.Проведення належного обліку робочого часу працівників Підприємства та відповідної оплати за виконану робот згідно чинного законодавства; </w:t>
        <w:tab/>
        <w:br/>
        <w:t xml:space="preserve">        7.2.13.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tab/>
        <w:br/>
        <w:t xml:space="preserve">        7.2.14.Здійснювати бухгалтерський облік, забезпечувати фінансову та статистичну звітність згідно з законодавством; </w:t>
        <w:tab/>
        <w:br/>
        <w:t xml:space="preserve">       7.2.15.Керуватись у своїй діяльності Конституцією України, законами України, актами Президента України та Кабінету Міністрів України, нормативно – правовими актами Міністерства охорони здоров’я України, іншими нормативно – правовими актами та цим Статутом;</w:t>
        <w:tab/>
        <w:tab/>
        <w:br/>
        <w:t xml:space="preserve">      7.2.16.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w:t>
        <w:tab/>
      </w:r>
    </w:p>
    <w:p>
      <w:pPr>
        <w:pStyle w:val="Normal"/>
        <w:tabs>
          <w:tab w:val="clear" w:pos="708"/>
          <w:tab w:val="left" w:pos="2715" w:leader="none"/>
        </w:tabs>
        <w:jc w:val="both"/>
        <w:rPr>
          <w:sz w:val="28"/>
          <w:szCs w:val="28"/>
          <w:lang w:val="uk-UA"/>
        </w:rPr>
      </w:pPr>
      <w:r>
        <w:rPr>
          <w:sz w:val="28"/>
          <w:szCs w:val="28"/>
          <w:lang w:val="uk-UA"/>
        </w:rPr>
        <w:t xml:space="preserve">       </w:t>
      </w:r>
      <w:r>
        <w:rPr>
          <w:sz w:val="28"/>
          <w:szCs w:val="28"/>
          <w:lang w:val="uk-UA"/>
        </w:rPr>
        <w:t xml:space="preserve">7.2.17.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 </w:t>
        <w:tab/>
        <w:br/>
        <w:t xml:space="preserve">       7.2.18.Розробляти та реалізовувати кадрову політику, контролювати підвищення кваліфікації працівників; </w:t>
        <w:tab/>
        <w:br/>
        <w:t xml:space="preserve">       7.2.19.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 </w:t>
      </w:r>
    </w:p>
    <w:p>
      <w:pPr>
        <w:pStyle w:val="Normal"/>
        <w:tabs>
          <w:tab w:val="clear" w:pos="708"/>
          <w:tab w:val="left" w:pos="2715" w:leader="none"/>
        </w:tabs>
        <w:jc w:val="both"/>
        <w:rPr/>
      </w:pPr>
      <w:r>
        <w:rPr>
          <w:sz w:val="28"/>
          <w:szCs w:val="28"/>
          <w:lang w:val="uk-UA"/>
        </w:rPr>
        <w:t xml:space="preserve">       </w:t>
      </w:r>
      <w:r>
        <w:rPr>
          <w:sz w:val="28"/>
          <w:szCs w:val="28"/>
          <w:lang w:val="uk-UA"/>
        </w:rPr>
        <w:t>7.2.20.Спрямовувати залишок коштів, отриманих від національної служби здоров’я України у фонд розвитку Підприємства у межах 5- 10%.</w:t>
        <w:tab/>
        <w:br/>
        <w:br/>
      </w:r>
      <w:r>
        <w:rPr>
          <w:b/>
          <w:sz w:val="28"/>
          <w:szCs w:val="28"/>
          <w:lang w:val="uk-UA"/>
        </w:rPr>
        <w:t xml:space="preserve">       8. УПРАВЛІННЯ ПІДПРИЄМСТВОМ ТА ГРОМАДСЬКИЙ</w:t>
        <w:tab/>
        <w:br/>
        <w:t xml:space="preserve">                           КОНТРОЛЬ ЗА ЙОГО ДІЯЛЬНІСТЮ</w:t>
        <w:tab/>
        <w:t xml:space="preserve">        </w:t>
        <w:br/>
        <w:br/>
      </w:r>
      <w:r>
        <w:rPr>
          <w:sz w:val="28"/>
          <w:szCs w:val="28"/>
          <w:lang w:val="uk-UA"/>
        </w:rPr>
        <w:t xml:space="preserve"> 8.1.Управління Підприємством здійснює Ніжинська міська рада </w:t>
        <w:br/>
        <w:t xml:space="preserve">(Засновник). </w:t>
        <w:tab/>
        <w:br/>
        <w:t xml:space="preserve"> 8.2.Поточне керівництво (оперативне управління)  Підприємством здійснює керівник Підприємства – Генеральний директор, який призначається на посаду і звільняється розпорядженням міського голови відповідно до порядку визначеного чинним законодавством, та який відповідає кваліфікаційним вимогам, встановленим Міністерством охорони здоров’я України. Строк найму, права, обов’язки і відповідальність головного лікаря, умов його матеріального забезпечення, інші умови найму визначаються контрактом.</w:t>
        <w:tab/>
        <w:t xml:space="preserve"> </w:t>
        <w:tab/>
        <w:br/>
        <w:t xml:space="preserve">8.3.Засновник (Власник): </w:t>
        <w:tab/>
        <w:br/>
        <w:t xml:space="preserve">   8.3.1.Визначає головні напрямки діяльності Підприємства, затверджує плани діяльності та звіти про його виконання; </w:t>
        <w:tab/>
        <w:br/>
        <w:t xml:space="preserve">   8.3.2.Затверджує Статут Підприємства та зміни до нього; </w:t>
        <w:tab/>
        <w:br/>
        <w:t xml:space="preserve">   8.3.3.Затверджує Фінансовий план Підприємства та контролює його виконання; </w:t>
        <w:tab/>
        <w:br/>
        <w:t xml:space="preserve">   8.3.4.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tab/>
        <w:br/>
        <w:t xml:space="preserve">   8.3.5.Здійснює контроль за ефективністю використання майна, що є власністю Ніжинської міської об’єднаної  територіальної громади та закріплене за Підприємством на праві оперативного управління; </w:t>
        <w:tab/>
        <w:br/>
        <w:t xml:space="preserve">   8.3.6.Приймає рішення про реорганізацію та ліквідацію Підприємства, призначає ліквідаційну комісію, комісію з припинення, затверджує ліквідаційний баланс; </w:t>
        <w:tab/>
        <w:br/>
        <w:t>8.4.Місцевий орган виконавчої влади укладає з Підприємством договори про надання медичного обслуговування за рахунок коштів місцевого бюджету.</w:t>
        <w:tab/>
        <w:br/>
        <w:t>8.5. Генеральний директор Підприємства:</w:t>
        <w:tab/>
        <w:br/>
        <w:t xml:space="preserve">    8.5.1.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tab/>
        <w:br/>
        <w:t xml:space="preserve">    8.5.2.Самостійно вирішує питання діяльності Підприємства за винятком тих, що віднесені законодавством та цим Статутом до компетенції Засновника; </w:t>
        <w:tab/>
        <w:tab/>
        <w:br/>
        <w:t xml:space="preserve">    8.5.3.Організовує роботу Підприємства щодо надання населенню медичної допомоги, згідно з вимогами нормативно – правових актів;</w:t>
        <w:tab/>
        <w:t xml:space="preserve"> </w:t>
        <w:tab/>
        <w:br/>
        <w:t xml:space="preserve">    8.5.4.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Ніжинської міської об’єднаної територіальної громад і доходу згідно з вимогами законодавства, цього Статуту та укладених Підприємством договорів;</w:t>
        <w:tab/>
        <w:br/>
        <w:t xml:space="preserve">    8.5.5.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tab/>
        <w:br/>
        <w:t xml:space="preserve">    8.5.6.У межах своєї компетенції видає накази та інші акти, дає вказівки, обов’язкові для всіх підрозділів та працівників Підприємства;</w:t>
        <w:tab/>
        <w:br/>
        <w:t xml:space="preserve">    8.5.7.Забезпечує контроль за веденням та зберіганням медичної та іншої документації;</w:t>
        <w:tab/>
        <w:br/>
        <w:t xml:space="preserve">    8.5.8.У строки і в порядку, встановленому законодавством, повідомляє відповідні органи про будь – які зміни в даних про Підприємство, внесення яких до Єдиного державного реєстру юридичних осіб, фізичних осіб – підприємців та громадських формувань є обов’язковим;</w:t>
        <w:tab/>
        <w:br/>
      </w:r>
      <w:r>
        <w:rPr>
          <w:b/>
          <w:sz w:val="28"/>
          <w:szCs w:val="28"/>
          <w:lang w:val="uk-UA"/>
        </w:rPr>
        <w:t xml:space="preserve">    </w:t>
      </w:r>
      <w:r>
        <w:rPr>
          <w:sz w:val="28"/>
          <w:szCs w:val="28"/>
          <w:lang w:val="uk-UA"/>
        </w:rPr>
        <w:t xml:space="preserve">8.5.9.Подає в установленому порядку Засновнику квартальну, річну, фінансову та інші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 </w:t>
        <w:tab/>
        <w:br/>
        <w:t xml:space="preserve">     8.5.10.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tab/>
        <w:br/>
        <w:t xml:space="preserve">     8.5.11.Забезпечує проведення колективних переговорів, укладення колективного договору в порядку, визначеному законодавством України; </w:t>
        <w:br/>
        <w:t xml:space="preserve">     8.5.12.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tab/>
      </w:r>
    </w:p>
    <w:p>
      <w:pPr>
        <w:pStyle w:val="Normal"/>
        <w:tabs>
          <w:tab w:val="clear" w:pos="708"/>
          <w:tab w:val="left" w:pos="2715" w:leader="none"/>
        </w:tabs>
        <w:jc w:val="both"/>
        <w:rPr>
          <w:lang w:val="uk-UA"/>
        </w:rPr>
      </w:pPr>
      <w:r>
        <w:rPr>
          <w:sz w:val="28"/>
          <w:szCs w:val="28"/>
          <w:lang w:val="uk-UA"/>
        </w:rPr>
        <w:t xml:space="preserve">      </w:t>
      </w:r>
      <w:r>
        <w:rPr>
          <w:sz w:val="28"/>
          <w:szCs w:val="28"/>
          <w:lang w:val="uk-UA"/>
        </w:rPr>
        <w:t xml:space="preserve">8.5.13.Забезпечує дотримання на Підприємстві вимог законодавства про охорону праці, санітарно – гігієнічних та протипожежних норм і правил, створення належних умов праці; </w:t>
        <w:tab/>
        <w:br/>
        <w:t xml:space="preserve">      8.5.14.Вживає заходів щодо своєчасності та в повному обсязі виплати заробітної плати, а також передбачених законодавством податків, зборів та інших обов’язкових платежів.</w:t>
        <w:tab/>
        <w:br/>
        <w:t xml:space="preserve">      8.5.15.Несе відповідальність за збитки, завдані Підприємству з вини Генерального директора Підприємства в порядку, визначеному законодавством; </w:t>
        <w:tab/>
        <w:br/>
        <w:t xml:space="preserve">      8.5.16.Затверджує положення про структурні підрозділи Підприємства, інші положення та порядки, що мають системний характер, зокрема: </w:t>
        <w:tab/>
        <w:br/>
        <w:t xml:space="preserve">       - положення про преміювання працівників за підсумками роботи Підприємства; </w:t>
        <w:tab/>
        <w:br/>
        <w:t xml:space="preserve">       - порядок надходження і використання коштів, отриманих як благодійні внески, гранти та дарунки; </w:t>
        <w:tab/>
        <w:br/>
        <w:t xml:space="preserve">       - порядок приймання, зберігання, відпустка та обліку лікарських засобів та медичних виробів; </w:t>
        <w:tab/>
        <w:br/>
        <w:t xml:space="preserve">      8.5.17.При укладанні Засновником договорів оренди майна (яке передано в оперативне управляння Підприємству) виступає однією із сторін договору оренди ( як Балансоутримувач майна); </w:t>
        <w:tab/>
        <w:br/>
        <w:t xml:space="preserve">     8.5.18.Вирішує інші питання, віднесені до компетенції Генерального директора Підприємства згідно із законодавством, цим Статутом, контрактом між Засновником і Генеральним директором Підприємства; </w:t>
        <w:tab/>
        <w:br/>
      </w:r>
      <w:r>
        <w:rPr>
          <w:b/>
          <w:i/>
          <w:sz w:val="28"/>
          <w:szCs w:val="28"/>
          <w:lang w:val="uk-UA"/>
        </w:rPr>
        <w:t xml:space="preserve"> </w:t>
      </w:r>
      <w:r>
        <w:rPr>
          <w:sz w:val="28"/>
          <w:szCs w:val="28"/>
          <w:lang w:val="uk-UA"/>
        </w:rPr>
        <w:t xml:space="preserve">8.6. 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 – господарської діяльності на Підприємстві може створюватися Спостережна Рада. До Спостережної Ради обираються не більше 15 осіб, строком на 2 роки. Спостережна Рада Підприємства складається з : </w:t>
        <w:tab/>
        <w:br/>
        <w:t xml:space="preserve">      - одного представника власника ЗОЗ (уповноваженого ним органу); </w:t>
        <w:tab/>
        <w:br/>
        <w:t xml:space="preserve">      - представників структурних підрозділів з питань охорони здоров’я та соціального захисту населення місцевої державної адміністрації або виконавчого органу відповідного органу місцевого самоврядування – від однієї до чотирьох осіб; </w:t>
        <w:tab/>
        <w:br/>
        <w:t xml:space="preserve">      - депутатів місцевих рад (за згодою) – від однієї до двох осіб; </w:t>
        <w:tab/>
        <w:br/>
        <w:t xml:space="preserve">     - представників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 (за згодою) – від однієї до восьми осіб (по одному представнику від кожної організації);   </w:t>
        <w:br/>
        <w:t xml:space="preserve">     - порядок утворення, права, обов’язки Спостережної ради закладу охорони здоров’я і типове положення про неї  затверджуються Кабінетом Міністрів України; </w:t>
        <w:tab/>
      </w:r>
      <w:r>
        <w:rPr>
          <w:b/>
          <w:i/>
          <w:sz w:val="28"/>
          <w:szCs w:val="28"/>
          <w:lang w:val="uk-UA"/>
        </w:rPr>
        <w:br/>
      </w:r>
      <w:r>
        <w:rPr>
          <w:sz w:val="28"/>
          <w:szCs w:val="28"/>
          <w:lang w:val="uk-UA"/>
        </w:rPr>
        <w:t>8.7. Генеральний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tab/>
        <w:br/>
        <w:t>8.8.У разі відсутності Керівника Підприємства або неможливості виконувати свої обов’язки з інших причин, обов’язок виконує заступник Генерального директора чи інша особа згідно з функціональними (посадовими) обов’язками.</w:t>
        <w:tab/>
      </w:r>
      <w:r>
        <w:rPr>
          <w:i/>
          <w:sz w:val="28"/>
          <w:szCs w:val="28"/>
          <w:lang w:val="uk-UA"/>
        </w:rPr>
        <w:br/>
      </w:r>
    </w:p>
    <w:p>
      <w:pPr>
        <w:pStyle w:val="Normal"/>
        <w:jc w:val="both"/>
        <w:rPr/>
      </w:pPr>
      <w:r>
        <w:rPr>
          <w:b/>
          <w:sz w:val="28"/>
          <w:szCs w:val="28"/>
          <w:lang w:val="uk-UA"/>
        </w:rPr>
        <w:t xml:space="preserve">               </w:t>
      </w:r>
      <w:r>
        <w:rPr>
          <w:b/>
          <w:sz w:val="28"/>
          <w:szCs w:val="28"/>
          <w:lang w:val="uk-UA"/>
        </w:rPr>
        <w:t>9. ОРГАНІЗАЦІЙНА СТРУКТУРА ПІДПРИЄМСТВА</w:t>
      </w:r>
      <w:r>
        <w:rPr>
          <w:sz w:val="28"/>
          <w:szCs w:val="28"/>
          <w:lang w:val="uk-UA"/>
        </w:rPr>
        <w:t xml:space="preserve"> </w:t>
        <w:tab/>
        <w:br/>
        <w:br/>
        <w:t xml:space="preserve">9.1.Структура Підприємства, порядок внутрішньої організації та сфери діяльності структурних підрозділів Підприємства затверджується Генеральним директором Підприємства. </w:t>
        <w:tab/>
        <w:br/>
        <w:t>9.2.Функціональні обов’язки та посадові інструкції працівників Підприємства затверджується його Генеральним директором.</w:t>
        <w:tab/>
        <w:br/>
        <w:t>9.3.Штатну чисельність Підприємства Генеральний директор визначає на власний розсуд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tab/>
        <w:br/>
        <w:t xml:space="preserve"> </w:t>
        <w:br/>
        <w:t xml:space="preserve">            </w:t>
      </w:r>
      <w:r>
        <w:rPr>
          <w:b/>
          <w:sz w:val="28"/>
          <w:szCs w:val="28"/>
          <w:lang w:val="uk-UA"/>
        </w:rPr>
        <w:t>10.  ПОВНОВАЖЕННЯ ТРУДОВОГО КОЛЕКТИВУ</w:t>
        <w:tab/>
        <w:br/>
        <w:br/>
      </w:r>
      <w:r>
        <w:rPr>
          <w:sz w:val="28"/>
          <w:szCs w:val="28"/>
          <w:lang w:val="uk-UA"/>
        </w:rPr>
        <w:t>10.1.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 – культурного і побутового обслуговування.</w:t>
        <w:tab/>
      </w:r>
    </w:p>
    <w:p>
      <w:pPr>
        <w:pStyle w:val="Normal"/>
        <w:tabs>
          <w:tab w:val="clear" w:pos="708"/>
          <w:tab w:val="left" w:pos="2715" w:leader="none"/>
        </w:tabs>
        <w:jc w:val="both"/>
        <w:rPr>
          <w:lang w:val="uk-UA"/>
        </w:rPr>
      </w:pPr>
      <w:r>
        <w:rPr>
          <w:sz w:val="28"/>
          <w:szCs w:val="28"/>
          <w:lang w:val="uk-UA"/>
        </w:rPr>
        <w:t>10.2.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tab/>
        <w:br/>
        <w:t>10.3.Підприємство зобов’язане створювати умови, які б забезпечували участь працівників у його управлінні.</w:t>
        <w:tab/>
        <w:br/>
        <w:t>10.4.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tab/>
        <w:br/>
        <w:t>10.5.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законодавством.</w:t>
        <w:tab/>
        <w:br/>
        <w:t>10.6.Виробничі, трудові та соціальні відносини трудового колективу з адміністрацією Підприємства регулюються колективним договором.</w:t>
        <w:tab/>
        <w:br/>
        <w:t>10.7.Право укладання колективного договору надається Генеральному директору Підприємства, а від імені трудового колективу – уповноваженому ним органу.</w:t>
        <w:tab/>
        <w:br/>
        <w:t>10.8.Сторони колективного договору звітують на загальних зборах колективу не менш ніж один раз на рік.</w:t>
        <w:tab/>
        <w:br/>
        <w:t xml:space="preserve">10.9.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 </w:t>
        <w:tab/>
        <w:br/>
        <w:t>10.10.Джерелом коштів на оплату праці працівників Підприємства є кошти, отримані в результаті його господарської некомерційної діяльності.</w:t>
        <w:tab/>
        <w:br/>
        <w:t>10.11.Форми і системи оплати праці, норми праці, розцінки, тарифні ставки, схеми посадових окладів, умов запровадження та розміри надбавок, доплат, премій, винагород та інших заохочувальних, компенсаційних і гарантійних виплат встановлюється у колективному договорі з дотриманням норм і гарантій, передбачених законодавством, Генеральною та Галузевою угодами.</w:t>
        <w:br/>
        <w:t xml:space="preserve">10.12.Мінімальна заробітна плата працівника не може бути нижчою від встановленого законодавством мінімального розміру заробітної плати. </w:t>
        <w:tab/>
        <w:br/>
        <w:t>10.13.Умови оплати праці та матеріального забезпечення Генерального директора Підприємства визначається контрактом, укладеним із Засновником.</w:t>
        <w:tab/>
        <w:br/>
        <w:t xml:space="preserve">10.14.Працівники Підприємства проводять свою діяльність відповідно до Статуту, колективного договору та посадових інструкцій згідно з законодавством. </w:t>
        <w:tab/>
        <w:br/>
        <w:br/>
        <w:t xml:space="preserve">                   </w:t>
      </w:r>
      <w:r>
        <w:rPr>
          <w:b/>
          <w:sz w:val="28"/>
          <w:szCs w:val="28"/>
          <w:lang w:val="uk-UA"/>
        </w:rPr>
        <w:t>11. КОНТРОЛЬ ТА ПЕРЕВІРКА ДІЯЛЬНОСТІ</w:t>
        <w:tab/>
        <w:br/>
        <w:br/>
      </w:r>
      <w:r>
        <w:rPr>
          <w:sz w:val="28"/>
          <w:szCs w:val="28"/>
          <w:lang w:val="uk-UA"/>
        </w:rPr>
        <w:t>11.1.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tab/>
        <w:br/>
        <w:t>11.2.Підприємство несе відповідальність за своєчасне і достовірне подання передбачених форм звітності відповідним органам. Оприлюднення проводиться через офіційний сайт Ніжинської міської ради.</w:t>
      </w:r>
      <w:r>
        <w:rPr>
          <w:color w:val="FF0000"/>
          <w:sz w:val="28"/>
          <w:szCs w:val="28"/>
          <w:lang w:val="uk-UA"/>
        </w:rPr>
        <w:t xml:space="preserve"> </w:t>
        <w:tab/>
        <w:br/>
      </w:r>
      <w:r>
        <w:rPr>
          <w:sz w:val="28"/>
          <w:szCs w:val="28"/>
          <w:lang w:val="uk-UA"/>
        </w:rPr>
        <w:t xml:space="preserve">11.3.Контроль за фінансово – 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 </w:t>
        <w:tab/>
        <w:br/>
        <w:t>11.4.Засновник має право здійснювати контроль фінансово – 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 – господарської, кадрової, медичної діяльності.</w:t>
        <w:tab/>
        <w:br/>
        <w:t>11.5.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tab/>
        <w:br/>
        <w:br/>
        <w:t xml:space="preserve">                             </w:t>
      </w:r>
      <w:r>
        <w:rPr>
          <w:b/>
          <w:sz w:val="28"/>
          <w:szCs w:val="28"/>
          <w:lang w:val="uk-UA"/>
        </w:rPr>
        <w:t>12. ПРИПИНЕННЯ ДІЯЛЬНОСТІ</w:t>
        <w:tab/>
        <w:br/>
        <w:br/>
      </w:r>
      <w:r>
        <w:rPr>
          <w:sz w:val="28"/>
          <w:szCs w:val="28"/>
          <w:lang w:val="uk-UA"/>
        </w:rPr>
        <w:t xml:space="preserve">12.1.Припинення діяльності Підприємства здійснюю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 </w:t>
        <w:tab/>
        <w:br/>
        <w:t xml:space="preserve">12.2.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 </w:t>
        <w:tab/>
        <w:br/>
        <w:t>12.3.Ліквідація Підприємства здійснюється ліквідаційною комісією, яка утворюється Засновником або за рішенням суду.</w:t>
        <w:tab/>
        <w:br/>
        <w:t>12.4.Порядок і строки проведення ліквідації, а також строки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tab/>
        <w:br/>
        <w:t xml:space="preserve">12.5.Ліквідаційна комісія розміщує у друкованих засобах масової інформації повідомлення про припинення юридичної особи та порядок і строк заявлення  кредиторами вимог </w:t>
      </w:r>
      <w:r>
        <w:rPr>
          <w:b/>
          <w:sz w:val="28"/>
          <w:szCs w:val="28"/>
          <w:lang w:val="uk-UA"/>
        </w:rPr>
        <w:t xml:space="preserve"> </w:t>
      </w:r>
      <w:r>
        <w:rPr>
          <w:sz w:val="28"/>
          <w:szCs w:val="28"/>
          <w:lang w:val="uk-UA"/>
        </w:rPr>
        <w:t>до неї, а наявних (відомих) кредиторів повідомляє особисто в письмовій формі у визначеному законодавством строки.</w:t>
        <w:tab/>
        <w:br/>
        <w:t>12.6.Одночасно ліквідаційна комісія вживає усіх необхідних заходів зі стягнення дебіторської заборгованості Підприємства.</w:t>
        <w:tab/>
        <w:br/>
        <w:t xml:space="preserve">12.7.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w:t>
        <w:tab/>
        <w:br/>
        <w:t xml:space="preserve">12.8.Ліквідаційна комісія виступає в суді від імені Підприємства, що ліквідується. </w:t>
        <w:tab/>
        <w:br/>
        <w:t xml:space="preserve">12.9.Черговість та порядок задоволення вимог кредиторів визначаються відповідно до законодавства. </w:t>
        <w:tab/>
        <w:br/>
        <w:t>12.10.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tab/>
      </w:r>
    </w:p>
    <w:p>
      <w:pPr>
        <w:pStyle w:val="Normal"/>
        <w:tabs>
          <w:tab w:val="clear" w:pos="708"/>
          <w:tab w:val="left" w:pos="2715" w:leader="none"/>
        </w:tabs>
        <w:jc w:val="both"/>
        <w:rPr/>
      </w:pPr>
      <w:r>
        <w:rPr>
          <w:sz w:val="28"/>
          <w:szCs w:val="28"/>
          <w:lang w:val="uk-UA"/>
        </w:rPr>
        <w:t xml:space="preserve">12.11.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 </w:t>
        <w:tab/>
        <w:br/>
        <w:t>12.12.Все, що не передбачено цим Статутом, регулюється законодавством України.</w:t>
        <w:tab/>
        <w:br/>
      </w:r>
    </w:p>
    <w:p>
      <w:pPr>
        <w:pStyle w:val="Normal"/>
        <w:tabs>
          <w:tab w:val="clear" w:pos="708"/>
          <w:tab w:val="left" w:pos="2715" w:leader="none"/>
        </w:tabs>
        <w:jc w:val="both"/>
        <w:rPr>
          <w:b/>
          <w:b/>
          <w:sz w:val="28"/>
          <w:szCs w:val="28"/>
          <w:lang w:val="uk-UA"/>
        </w:rPr>
      </w:pPr>
      <w:r>
        <w:rPr>
          <w:b/>
          <w:sz w:val="28"/>
          <w:szCs w:val="28"/>
          <w:lang w:val="uk-UA"/>
        </w:rPr>
        <w:t xml:space="preserve"> </w:t>
      </w:r>
      <w:r>
        <w:rPr>
          <w:b/>
          <w:sz w:val="28"/>
          <w:szCs w:val="28"/>
          <w:lang w:val="uk-UA"/>
        </w:rPr>
        <w:t>13. ПОРЯДОК ВНЕСЕННЯ ЗМІН ДО СТАТУТУ ПІДПРИЄМСТВА</w:t>
        <w:tab/>
        <w:br/>
      </w:r>
    </w:p>
    <w:p>
      <w:pPr>
        <w:pStyle w:val="Normal"/>
        <w:tabs>
          <w:tab w:val="clear" w:pos="708"/>
          <w:tab w:val="left" w:pos="2715" w:leader="none"/>
        </w:tabs>
        <w:jc w:val="both"/>
        <w:rPr/>
      </w:pPr>
      <w:r>
        <w:rPr>
          <w:sz w:val="28"/>
          <w:szCs w:val="28"/>
          <w:lang w:val="uk-UA"/>
        </w:rPr>
        <w:t>13.1.Зміни до цього Статуту вносяться за рішенням Засновника, шляхом викладення Статуту в новій редакції.</w:t>
        <w:tab/>
        <w:br/>
        <w:t xml:space="preserve">13.2.Зміни до цього Статуту підлягають обов’язковій державній реєстрації у порядку, встановленому законодавством України.  </w:t>
      </w:r>
    </w:p>
    <w:p>
      <w:pPr>
        <w:pStyle w:val="Normal"/>
        <w:tabs>
          <w:tab w:val="clear" w:pos="708"/>
          <w:tab w:val="left" w:pos="2715" w:leader="none"/>
        </w:tabs>
        <w:jc w:val="both"/>
        <w:rPr>
          <w:sz w:val="28"/>
          <w:szCs w:val="28"/>
          <w:lang w:val="uk-UA"/>
        </w:rPr>
      </w:pPr>
      <w:r>
        <w:rPr>
          <w:sz w:val="28"/>
          <w:szCs w:val="28"/>
          <w:lang w:val="uk-UA"/>
        </w:rPr>
        <w:br/>
      </w:r>
    </w:p>
    <w:p>
      <w:pPr>
        <w:pStyle w:val="Normal"/>
        <w:tabs>
          <w:tab w:val="clear" w:pos="708"/>
          <w:tab w:val="left" w:pos="2715" w:leader="none"/>
        </w:tabs>
        <w:jc w:val="both"/>
        <w:rPr>
          <w:sz w:val="28"/>
          <w:szCs w:val="28"/>
          <w:lang w:val="uk-UA"/>
        </w:rPr>
      </w:pPr>
      <w:r>
        <w:rPr>
          <w:sz w:val="28"/>
          <w:szCs w:val="28"/>
          <w:lang w:val="uk-UA"/>
        </w:rPr>
      </w:r>
    </w:p>
    <w:p>
      <w:pPr>
        <w:pStyle w:val="Normal"/>
        <w:tabs>
          <w:tab w:val="clear" w:pos="708"/>
          <w:tab w:val="left" w:pos="2715" w:leader="none"/>
        </w:tabs>
        <w:jc w:val="both"/>
        <w:rPr>
          <w:sz w:val="28"/>
          <w:szCs w:val="28"/>
          <w:lang w:val="uk-UA"/>
        </w:rPr>
      </w:pPr>
      <w:r>
        <w:rPr>
          <w:sz w:val="28"/>
          <w:szCs w:val="28"/>
          <w:lang w:val="uk-UA"/>
        </w:rPr>
        <w:t>Секретар Ніжинської міської ради</w:t>
        <w:tab/>
        <w:tab/>
        <w:tab/>
        <w:tab/>
        <w:tab/>
        <w:t xml:space="preserve">         В.В. Салогу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9:36:00Z</dcterms:created>
  <dc:creator>Администратор</dc:creator>
  <dc:description/>
  <cp:keywords/>
  <dc:language>en-US</dc:language>
  <cp:lastModifiedBy>User</cp:lastModifiedBy>
  <cp:lastPrinted>2019-12-05T09:05:00Z</cp:lastPrinted>
  <dcterms:modified xsi:type="dcterms:W3CDTF">2019-12-05T07:05:00Z</dcterms:modified>
  <cp:revision>3</cp:revision>
  <dc:subject/>
  <dc:title/>
</cp:coreProperties>
</file>